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и сведения за предмета на търга:”</w:t>
      </w:r>
      <w:r>
        <w:rPr>
          <w:rFonts w:cs="Times New Roman" w:ascii="Times New Roman" w:hAnsi="Times New Roman"/>
          <w:b/>
          <w:bCs/>
          <w:iCs/>
          <w:color w:val="000000"/>
          <w:spacing w:val="5"/>
          <w:sz w:val="24"/>
          <w:szCs w:val="24"/>
          <w:lang w:val="bg-BG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бор на фирма за доставка, монтаж, гаранционно и следгаранционно обслужване на технологично и хладилно оборудване за приготвяне, съхранение и излагане на храни и стоки фаст-фууд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в 4 </w:t>
      </w:r>
      <w:r>
        <w:rPr>
          <w:rFonts w:cs="Times New Roman" w:ascii="Times New Roman" w:hAnsi="Times New Roman"/>
          <w:sz w:val="24"/>
          <w:szCs w:val="24"/>
          <w:lang w:val="bg-BG"/>
        </w:rPr>
        <w:t>търговски обекта на бензиностанции „Лукойл”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 w:eastAsia="ja-JP"/>
        </w:rPr>
        <w:t xml:space="preserve">3.2.1.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 w:eastAsia="ja-JP"/>
        </w:rPr>
        <w:t xml:space="preserve">Общи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 w:eastAsia="ja-JP"/>
        </w:rPr>
        <w:t>сведения за предмета на търг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 w:eastAsia="ja-JP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Общите сведения за предмета на търга включват </w:t>
      </w:r>
    </w:p>
    <w:p>
      <w:pPr>
        <w:pStyle w:val="ListParagraph"/>
        <w:numPr>
          <w:ilvl w:val="3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Наименование, адрес, описание на обекта, за които се провежда търга, неговото предназначение и местонахождението му, основни технико-икономически данни, налична външна инфраструктура и други необходими сведения, както и сведения за вида дейност, сферата на оказваните услуги и др.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Търговски обекти бензиностанции;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3.2.1.2. Описание на предмета на търга с отбелязване на главните количествени параметри и други допълнителни условия (доставка до обекти, монтаж и въвеждане в експлоатация на оборудването, гаранционно и следгаранционно обслужване, обучение на персонала за безопасно боравене с оборудванет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Всеки от участниците може да участва както за целия обем на поръчката, така и само за определени артикули от посоченото технологично оборудване.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, монтаж, гаранционно и следгаранционно обслужван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технологично и хладилно оборуд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гласно спецификация и приложени схеми по обекти, Приложение №1 към настоящата тръжна документация. 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3.2.1.3. Срокове (график) за покупките на стоки, работи и услуг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12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Изпълнението на планираните през първата половина на 2024 година дейности по модернизация магазините на посочените 4 бензиностанции се предвижда 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приключат най-късно до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0.06.2024 г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 Срокът за доставка и монтаж на оборудването ще бъде по подаден от Възложителя график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3 от проекто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, след приключване на тръжната процедура и подписване на договора. Конкретните дати за доставка и монтаж се потвърждават допълнително от Възложителя, но не по-късно от два дни преди посочената дата на монтаж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3.2.1.4. Условия на доставк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став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монтира на свой риск и със свои служители и средства срещу заплащане на определената по-горе цена, заявените съгласно настоящия договор количества и вид търговско оборудване, на бензиностанции посочен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 съобразно Приложение №2 от проекто-договор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е задължава да достави оборудване, което отговаря на количеството и характеристиките, посочени 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№</w:t>
      </w:r>
      <w:r>
        <w:rPr>
          <w:rFonts w:cs="Times New Roman" w:ascii="Times New Roman" w:hAnsi="Times New Roman"/>
          <w:sz w:val="24"/>
          <w:szCs w:val="24"/>
          <w:lang w:val="bg-BG"/>
        </w:rPr>
        <w:t>1 от проекто-договора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, като при доставянето му задължително се изготвя и подписва двустранен Приемо-предавателен протокол за извършена доставка и монтаж, в който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отразява всичките си претенции относно количество, комплектност и видими недостатъци на оборудването.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3.2.1.5. Общи сведения за Възложителя: наименование, адрес, телефони и други възможности за контакт. 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- „Лукойл България” ЕООД;</w:t>
      </w:r>
    </w:p>
    <w:p>
      <w:pPr>
        <w:pStyle w:val="Normal"/>
        <w:autoSpaceDE w:val="fals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- Дирекция „По търговските въпроси”, отдел „Организиране продажбата на непетролни стоки и услуги”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- гр. София 1303, бул. Тодор Александров №42, тел 02/9174 – 124, 318 е-мейли: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svetozar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val="ru-RU" w:eastAsia="ja-JP"/>
          </w:rPr>
          <w:t>.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ignatov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val="ru-RU" w:eastAsia="ja-JP"/>
          </w:rPr>
          <w:t>@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lukoil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val="ru-RU" w:eastAsia="ja-JP"/>
          </w:rPr>
          <w:t>.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bg</w:t>
        </w:r>
      </w:hyperlink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; </w:t>
      </w:r>
      <w:hyperlink r:id="rId3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val="bg-BG" w:eastAsia="ja-JP"/>
          </w:rPr>
          <w:t>ililova@lukoil.bg</w:t>
        </w:r>
      </w:hyperlink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3.2.1.6. Информация за ограниченията (условията), предвидени от законодателните и изпълнителните органи: 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Технологичното и хладилно оборудване закупено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отговаря на всички изисквания предвидени в българското законодателств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3.2.1.7. Изисквания към кандидатите, които участват в търга, към качеството на стоките, извършваните дейности, оказваните услуги, като например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зпечаване на протоколи, фактури, сертификати за    качество,експедиционни листове и сертификати за съответствие, листове за безопаснос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-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подмени оборудването с недостатъци , установени след приемането им или появили се при употреба в рамките на гаранционния срок, при положение че са били ползвани в съответствие с изискванията на експлоатационните услов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- ИЗПЪЛНИТЕЛЯ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е задължава да извърши доставката и монтажа на оборудването по начин, така че да не прекъсва, или попречи на нормалната работа на съответния търговски обект. </w:t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и гаранционно обслужване на доставеното оборудване в течение на минимум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4 месе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Гаранционното обслужване включва отстраняване на всички дефекти на доставеното оборудване, които са съществували, или възникнат през уговорения период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дължи отстраняване на дефекти, единствено ако те са следствие на умишлени увреждащи действия 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ли негови служители. Ак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може да отстрани дефекта в 48 часов срок от уведомяването му, то трябва да замени повредения уред с нов от същото качество. 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3.2.1.8. Общите сведения за предмета на търга се прилагат към тръжната документация, която се предава на допуснатите да подадат тръжно предложение кандидати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Arial"/>
      <w:lang w:val="en-GB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tozar.ignatov@lukoil.bg" TargetMode="External"/><Relationship Id="rId3" Type="http://schemas.openxmlformats.org/officeDocument/2006/relationships/hyperlink" Target="mailto:ililova@lukoil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5:33:00Z</dcterms:created>
  <dc:creator>Ivanka Lilova</dc:creator>
  <dc:description/>
  <cp:keywords/>
  <dc:language>en-US</dc:language>
  <cp:lastModifiedBy>Radina Koleva</cp:lastModifiedBy>
  <dcterms:modified xsi:type="dcterms:W3CDTF">2024-03-20T14:33:00Z</dcterms:modified>
  <cp:revision>25</cp:revision>
  <dc:subject/>
  <dc:title>Общи сведения за предмета на търга_технологично и хладил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